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Описани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Родыгина Людмил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: Красноку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: МОУ сош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емый предмет: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р.т.5-26-86; д.т. 5-24-8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soch_03_kut@/.mail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ткая аннотация конкурсной работы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классное мероприятие по математик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ема: «Математический детектив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-8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точники информации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гебра: учебник для  7кл., 8кл. общеобразовательных учреждений под редакцией Г. В. Дорофеева, И. Ф.Суворова. – 8 изд-е. – М.: Просвещение, 2008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Геометрия 7-9: Л.С. Атанасян.– М.: Просвещение, 2008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урочные планы по учебнику Г. В. Дорофеева, С. Б. Суворовой,. Автор-составитель Т. Ю. Дюмина.- Волгоград: Учитель, 2008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о-методическая газета Математика П/с №6 2009. Издательский дом «Первое сентября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нет ресурсы.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4:51:00Z</dcterms:created>
  <dc:creator>Олег</dc:creator>
  <dc:description/>
  <dc:language>en-US</dc:language>
  <cp:lastModifiedBy>Олег</cp:lastModifiedBy>
  <dcterms:modified xsi:type="dcterms:W3CDTF">2010-05-30T04:56:00Z</dcterms:modified>
  <cp:revision>2</cp:revision>
  <dc:subject/>
  <dc:title/>
</cp:coreProperties>
</file>