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3. Конкурс «Опознание личности».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  <w:u w:val="single"/>
          <w:lang w:val="en-US" w:eastAsia="en-US"/>
        </w:rPr>
      </w:pPr>
      <w:r>
        <w:rPr>
          <w:b/>
          <w:bCs/>
          <w:i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94310</wp:posOffset>
                </wp:positionV>
                <wp:extent cx="32004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Леонар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ье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рноль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Яко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ар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арл Фридри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е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ле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вгус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л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Жерар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6pt;mso-wrap-distance-left:9.05pt;mso-wrap-distance-right:9.05pt;mso-wrap-distance-top:0pt;mso-wrap-distance-bottom:0pt;margin-top:15.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Леонар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ье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Арноль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Яко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Кар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Карл Фридри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Ре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Бле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Авгус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л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Жерар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Эйлер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Ферма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иет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ернулли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ейерштрасс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аусс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екарт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аскаль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Мёбиу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3. Конкурс «Опознание личности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Эйл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3543300" cy="2560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Леонар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ье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рноль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Яко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ар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арл Фридри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е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ле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вгус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л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Жерар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01.6pt;mso-wrap-distance-left:9.05pt;mso-wrap-distance-right:9.05pt;mso-wrap-distance-top:0pt;mso-wrap-distance-bottom:0pt;margin-top:2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Леонар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ье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Арноль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Яко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Кар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Карл Фридри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Ре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Бле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Авгус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л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Жерар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Ферма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иет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ернулли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ейерштрасс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аусс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екарт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аскаль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Мёбиу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6. Конкурс «Очная ставка»</w:t>
      </w:r>
      <w:r>
        <w:rPr>
          <w:color w:val="404176"/>
          <w:sz w:val="88"/>
          <w:szCs w:val="88"/>
        </w:rPr>
        <w:t xml:space="preserve"> </w:t>
      </w:r>
      <w:r>
        <w:rPr>
          <w:b/>
          <w:i/>
          <w:sz w:val="36"/>
          <w:szCs w:val="36"/>
          <w:u w:val="single"/>
        </w:rPr>
        <w:t>6. Конкурс «Очная ставка»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клый многоугольник.                    Двойное нераве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>4. Конкурс капитанов  «Детектор лж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атаману пришли на день рождения 14 гостей. Среди них 5 настоящих преступников, а остальные переодетые милиционеры. Сколько переодетых милиционеров пришло на день рождения к атаману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рлок Холмс на каждых 12 страницах разоблачает трёх преступников. Сколько преступников он разоблачит на 108 страницах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ебная собака во время схваток с преступниками 6 раз заслоняла своего начальника грудью. Начальник, очень благородный, в два раза чаще заслонял её своей ногой. Сколько пуль, посланных преступниками в сердце служебной собаки, угодили в ногу её начальник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ступник собрался ограбить бабушку и направил на неё пистолет. Но бабушка была вооружена и направила на нападающего в два раза больше пистолетов. Сколько пистолетов направили друг на друга преступник и потерпевша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ступники решили порвать с преступным прошлым и начать новую трудовую жизнь. Для этого они украли 12 лопат, 3 молотка и 4 отвёртки. Сколько орудий честного труда украли преступн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>4. Конкурс капитанов  «Детектор лж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атаману пришли на день рождения 14 гостей. Среди них 5 настоящих преступников, а остальные переодетые милиционеры. Сколько переодетых милиционеров пришло на день рождения к атаман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рлок Холмс на каждых 12 страницах разоблачает трёх преступников. Сколько преступников он разоблачит на 108 страницах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ебная собака во время схваток с преступниками 6 раз заслоняла своего начальника грудью. Начальник, очень благородный, в два раза чаще заслонял её своей ногой. Сколько пуль, посланных преступниками в сердце служебной собаки, угодили в ногу её начальника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ступник собрался ограбить бабушку и направил на неё пистолет. Но бабушка была вооружена и направила на нападающего в два раза больше пистолетов. Сколько пистолетов направили друг на друга преступник и потерпевшая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ступники решили порвать с преступным прошлым и начать новую трудовую жизнь. Для этого они украли 12 лопат, 3 молотка и 4 отвёртки. Сколько орудий честного труда украли преступн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3. Конкурс «Опознание личности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правильный ответ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еонард Эйлер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ьер Ферм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рансуа Вие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Якоб Бернулл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ейершрасс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аусс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ене Декар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лез Паскал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Мёбиу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>4. Конкурс капитанов  «Детектор лж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атаману пришли на день рождения 14 гостей. Среди них 5 настоящих преступников, а остальные переодетые милиционеры. Сколько переодетых милиционеров пришло на день рождения к атаман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рлок Холмс на каждых 12 страницах разоблачает трёх преступников. Сколько преступников он разоблачит на 108 страницах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ебная собака во время схваток с преступниками 6 раз заслоняла своего начальника грудью. Начальник, очень благородный, в два раза чаще заслонял её своей ногой. Сколько пуль, посланных преступниками в сердце служебной собаки, угодили в ногу её начальника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ступник собрался ограбить бабушку и направил на неё пистолет. Но бабушка была вооружена и направила на нападающего в два раза больше пистолетов. Сколько пистолетов направили друг на друга преступник и потерпевшая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ступники решили порвать с преступным прошлым и начать новую трудовую жизнь. Для этого они украли 12 лопат, 3 молотка и 4 отвёртки. Сколько орудий честного труда украли преступн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55"/>
        <w:gridCol w:w="1245"/>
        <w:gridCol w:w="1620"/>
        <w:gridCol w:w="1620"/>
        <w:gridCol w:w="18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ан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ветств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«Минута слав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«Опознание лич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питаны «Детектор лж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Следственный экспериме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3020</wp:posOffset>
                      </wp:positionV>
                      <wp:extent cx="0" cy="10287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.6pt" to="48.6pt,8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6. «Очная        Ит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вка»         </w:t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55"/>
        <w:gridCol w:w="1245"/>
        <w:gridCol w:w="1620"/>
        <w:gridCol w:w="1620"/>
        <w:gridCol w:w="18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ан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ветств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«Минута слав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«Опознание лич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питаны «Детектор лж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Следственный экспериме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3020</wp:posOffset>
                      </wp:positionV>
                      <wp:extent cx="0" cy="10287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.6pt" to="48.6pt,8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6. «Очная        Ит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вка»         </w:t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55"/>
        <w:gridCol w:w="1245"/>
        <w:gridCol w:w="1620"/>
        <w:gridCol w:w="1620"/>
        <w:gridCol w:w="18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ан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ветств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«Минута слав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«Опознание лич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питаны «Детектор лж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Следственный экспериме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3020</wp:posOffset>
                      </wp:positionV>
                      <wp:extent cx="0" cy="10287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.6pt" to="48.6pt,8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6. «Очная        Ит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вка»         </w:t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55"/>
        <w:gridCol w:w="1245"/>
        <w:gridCol w:w="1620"/>
        <w:gridCol w:w="1620"/>
        <w:gridCol w:w="18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ан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ветств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«Минута слав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«Опознание лич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питаны «Детектор лж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Следственный экспериме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3020</wp:posOffset>
                      </wp:positionV>
                      <wp:extent cx="0" cy="10287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.6pt" to="48.6pt,8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6. «Очная        Ит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вка»         </w:t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55"/>
        <w:gridCol w:w="1245"/>
        <w:gridCol w:w="1620"/>
        <w:gridCol w:w="1620"/>
        <w:gridCol w:w="18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ан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ветств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«Минута слав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«Опознание лич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питаны «Детектор лж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Следственный экспериме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3020</wp:posOffset>
                      </wp:positionV>
                      <wp:extent cx="0" cy="10287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.6pt" to="48.6pt,8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6. «Очная        Ит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вка»         </w:t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55"/>
        <w:gridCol w:w="1245"/>
        <w:gridCol w:w="1620"/>
        <w:gridCol w:w="1620"/>
        <w:gridCol w:w="18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ан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ветств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«Минута слав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«Опознание лич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питаны «Детектор лж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Следственный экспериме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3020</wp:posOffset>
                      </wp:positionV>
                      <wp:extent cx="0" cy="10287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.6pt" to="48.6pt,8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6. «Очная        Ит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вка»         </w:t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6:44:00Z</dcterms:created>
  <dc:creator>Олег</dc:creator>
  <dc:description/>
  <dc:language>en-US</dc:language>
  <cp:lastModifiedBy>Олег</cp:lastModifiedBy>
  <dcterms:modified xsi:type="dcterms:W3CDTF">2010-05-02T07:40:00Z</dcterms:modified>
  <cp:revision>3</cp:revision>
  <dc:subject/>
  <dc:title/>
</cp:coreProperties>
</file>