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родительского собрания «Первые уроки школьной отметки», автор учитель начальных классов Воронина Татьяна Васильев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 Первые уроки школьной отме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показать родителям значение школьной отметки в жизни ребенка, формировать культуру родительского восприятия учебных умений своего ребенка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родительский педагогический тренинг.</w:t>
      </w:r>
    </w:p>
    <w:p>
      <w:pPr>
        <w:pStyle w:val="Normal"/>
        <w:rPr/>
      </w:pPr>
      <w:r>
        <w:rPr>
          <w:b/>
          <w:sz w:val="28"/>
          <w:szCs w:val="28"/>
        </w:rPr>
        <w:t>Вопросы для обсуждения</w:t>
      </w:r>
      <w:r>
        <w:rPr>
          <w:sz w:val="28"/>
          <w:szCs w:val="28"/>
        </w:rPr>
        <w:t>: школьная отметка, ее роль в жизни учащихся, отношение к отметк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</w:t>
      </w:r>
      <w:r>
        <w:rPr>
          <w:sz w:val="28"/>
          <w:szCs w:val="28"/>
        </w:rPr>
        <w:t>: анкетирование родителей, подготовка памяток, карточек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змени свое мнение о вещах, которые тебя огорч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ты будешь в полной безопасности от ни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Марк Авр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Ход собр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мамы и папы! Сегодня мы собрались поговорить о школьной отметке, которая играет значительную роль в жизни вашего ребенка и вашей семьи. Именно школьная отметка часто является яблоком раздора между членами семьи и мерилом ценностей в воспитани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строим свое собрание так, чтобы больше проиграть те ситуации, которые связаны со школьной отметкой. Это поможет вам избежать часто встречающихся ошибок в семейном вос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, задумывались вы, когда-нибудь, какими мотивами руководствуется ваш ребенок при решении выступающих перед ним проблем? А ведь деятельность приобретает для ребенка различный смысл в зависимости от того, какой ее мотив. Например, ребенок решает задачу. Цель состоит в том, чтобы найти решение. А мотивы могут быть различными: научиться решать задачи, не огорчать учителя или порадовать родителей хорошей оценкой. Мотивы оказывают влияние на характер учебной деятельности, отношения ребенка к уч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ы подразделяются на две групп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Внутренние - связаны с содержанием самой учебной деятельности и процессом ее выполнения. К ним относятся познавательные интересы детей, потребность в овладении новыми умениями, навыками и знания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Вторые - внешние с потребностями ребенка в общении с людьми, в их оценке и одобрении, с желанием ученика занять определенное место в системе доступных ему общественных отнош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тивы оказывают влияние на характер учебной деятельности. Отношении ребенка к учению. Если, например, ребенок учиться, чтобы избежать плохой отметки, наказания, то он учится с постоянным напряжением, учение его лишено радости и удовлетвор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, ваша главная задача - развивать у ребенка внутренние мотивы. Ему будет значительно легче учиться, если активность будет побуждаться такими мотивами, как интерес к знаниям, чем стремление избежать наказания и ваших упре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нализ анкет: (Смотри приложени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чая, на вопрос - что значит для вас школьная отметка вашего ребенка, вы давали такие отве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это его зна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казатель знан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зультат знани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ценка успеваемост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ощрение или наказ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суждение ситуаций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А если, я бы вас попросила окунуться в свои детские воспоминания, связанные со школьной оценкой, осмысливая их со своей теперешней родительской позици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Вспомните картину « Опять двойка», попробуйте нарисовать финал данной картины с позиции 21 ве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. А теперь, я предлагаю вам совместно выработать стратегию поведения взрослых в предложенных ситуациях, которые могут сложиться в их семь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. Ребенок не хочет делать уроки самостоятельно и ждет родителей до тех пор, пока они не вернуться с работ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. Во время выполнения домашнего задания ребенок отвлекается, делает ошибки, неохотно доводит начатое дело до конц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. ребенок пишет плохо, неаккуратно, а переписывать задание не хоче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. Ребенок приходит домой с очередной плохой отметко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). Ребенок получает плохую отметку, но говорит родителям, что получил отличную отметку и это повторяется достаточно часто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). Ребенок обвиняет учителя в том, что он несправедлив в оценке его зна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с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метьте те фразы, которые вы чаще всего используете в общении со своим ребенко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Что ты получил сегодн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Ничего, не расстраивайся, у нас есть время все исправ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Я так и знала. И в кого ты такой уродил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Марш, в свою комнату и не показывайся мне на глаз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Ты ведь умница, и в следующий раз учительница в этом убедить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Сколько тебе можно это объясня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. Тебе нужна моя помощь или ты попробуешь еще раз сделать самостоятельно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. Кто-нибудь получил отметку лучше, чем т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. Садись и учи еще раз, а я потом проверю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0. давай попробуем разобраться в том материале, который для тебя так труден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. Знаешь, когда я была маленькой, мне материал тоже давался с труд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 Вот так и будешь на двойках и тройках ех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3. Вот придет отец! Он тебе покажет за двойк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вод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Как же нужно поступ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суждение памятки для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амятка для родите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ругайте своего ребенка за плохую отметку. Ему очень хочется быть в ваших глазах хорошим. Если быть таким не получается, ребенок начинает врать и изворачиваться, чтобы быть в ваших глазах хороши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увствуйте своему ребенку, если он долго трудился, но результат его труда невысок. Объясните ему, что важен не только высокий результат. Больше важны знания, которые он сможет приобрести в результате ежедневного, упорного тру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заставляйте своего ребенка вымаливать себе оценку в конце четверти ради вашего душевного спокой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учите своего ребенка ловчить, унижаться, и приспосабливаться ради положительного результата в виде высокой отме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огда не выражайте сомнений по поводу объективности выставленной вашему ребенку оценки вслу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сть сомнения - идите в школу и попытайтесь объективно разобраться в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обвиняйте беспричинно других взрослых и детей в проблемах собственного ребе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аивайте праздники по случаю получения отличной отметки. Хорошее, как и плохое, запоминается ребенком надолго и его хочется, повторит. Пусть ребенок получает хорошую отметку ради того, чтобы его отметили. Вскоре это станет привычк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ируйте положительные результаты своего труда, чтобы ребенку хотелось вам подраж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 Прилож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Анкета для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знаю, что школьная отметка это- …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говорю своему ребенку, что школьная отметка это….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мой ребенок идет в школу, то я прошу его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мой ребенок идет в школу, то я требую от него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мой ребенок идет в школу, то я желаю ему…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мой ребенок получает хорошую отметку, то я…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мой ребенок получает плохую отметку, то 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рбо Лиз. Отношение родитель- ребенок./ Пер. с фр. М. Издательский дом « София» 2005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се о младшем школьнике. Книга для родителей о том, как воспитывать и обучать детей./ Под редакцией чл.-корр. РАО проф. Н. Ф. Виноградовой. М.: Вентана – Граф, 200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хматшаева В.А. Психология взаимоотношений: Книга для учителя. М.: Просвещение, Учебная литература,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1:00Z</dcterms:created>
  <dc:creator>UserXP</dc:creator>
  <dc:description/>
  <cp:keywords/>
  <dc:language>en-US</dc:language>
  <cp:lastModifiedBy>Customer</cp:lastModifiedBy>
  <dcterms:modified xsi:type="dcterms:W3CDTF">2011-10-21T08:19:00Z</dcterms:modified>
  <cp:revision>10</cp:revision>
  <dc:subject/>
  <dc:title>                             Родительское собрание</dc:title>
</cp:coreProperties>
</file>