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ческий редактор PAIN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«Ввод текста»  в рисун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урока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инструмента «Надпись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научиться размещать текст на рисун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работы</w:t>
      </w:r>
      <w:r>
        <w:rPr>
          <w:rFonts w:cs="Times New Roman" w:ascii="Times New Roman" w:hAnsi="Times New Roman"/>
          <w:sz w:val="24"/>
          <w:szCs w:val="24"/>
        </w:rPr>
        <w:t xml:space="preserve">: «Миш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94990" cy="2235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на выполнение работы по теме: «Ввод текст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Нарисовать иллюстр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Написать текст стихотворения, выделить его и наложить на картинк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: на основании примера составить «Приглашение» от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2785" cy="33502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работы: «РЕКЛАМ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57800" cy="3381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 к заданию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Задать размер «Рекламы» 600 х 420 точ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ню: Рисунок-Атрибуты, единицы измерения - точки , длина –600, ширина – 420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Нарисовать компьют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и на компьютере: нарисовать одну кнопку, остальные установить копиров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: нарисовать прямоугольник, выделить его, наклонить по горизонтали на 600 (меню: Рисунок-Растяжение/ Наклон-Наклон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и повернуть слева направо (меню: Рисунок-Отразить/Повернуть-Отразить слева направо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Заполнить текст Рекламы. Размер и гарнитуру шрифта выбрать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тить внимание! : Текст начинающийся со слова САМЫЕ располагается лесен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научиться  выбирать размер листа для рисования, размещать текст на рисун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работы:</w:t>
      </w:r>
      <w:r>
        <w:rPr>
          <w:rFonts w:cs="Times New Roman" w:ascii="Times New Roman" w:hAnsi="Times New Roman"/>
          <w:sz w:val="24"/>
          <w:szCs w:val="24"/>
        </w:rPr>
        <w:t xml:space="preserve"> «ВИЗИТ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итка – это реклама самого себя и своей организ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изитки – 9 см х 5 см, (12 х 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итку можно украсить рисунок или значком - символом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на выполнение работы</w:t>
      </w:r>
      <w:r>
        <w:rPr>
          <w:rFonts w:cs="Times New Roman" w:ascii="Times New Roman" w:hAnsi="Times New Roman"/>
          <w:sz w:val="24"/>
          <w:szCs w:val="24"/>
        </w:rPr>
        <w:t xml:space="preserve"> :Создать визитку для самого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задан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Задать размер «Визитки»:  9 см х 5 с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ню: Рисунок-Атрибуты, единицы измерения - см, ширина – 9, высота – 5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Написать: «Гимназия № 1552,  ЮА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ить ее, повернуть на 900 (меню: Рисунок - Отразить/Повернуть-Повернуть 900) и отразить слева направо (меню: Рисунок – Отразить / Повернуть- Отразить слева напра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Заполнить текст Визитки для себя. Размер и гарнитуру шрифта выбрать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и телефон заполняются, как два отдельных текс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ожно добавить картинку или зна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86405" cy="182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54:00Z</dcterms:created>
  <dc:creator>Наташа</dc:creator>
  <dc:description/>
  <cp:keywords/>
  <dc:language>en-US</dc:language>
  <cp:lastModifiedBy>Наташа</cp:lastModifiedBy>
  <dcterms:modified xsi:type="dcterms:W3CDTF">2011-05-29T15:38:00Z</dcterms:modified>
  <cp:revision>3</cp:revision>
  <dc:subject/>
  <dc:title/>
</cp:coreProperties>
</file>