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ческий редактор PAINT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«Чертеж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а урока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элементами черчения и исполнение их в компьюте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научиться пользоваться компьютером для изображения эскиза, плана, черте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работы № 1:</w:t>
      </w:r>
      <w:r>
        <w:rPr>
          <w:rFonts w:cs="Times New Roman" w:ascii="Times New Roman" w:hAnsi="Times New Roman"/>
          <w:sz w:val="24"/>
          <w:szCs w:val="24"/>
        </w:rPr>
        <w:t xml:space="preserve"> «План компьютерного класс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>: При выполнении плана не надо выдерживать строгие размеры, а соблюдаются только пропор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6610" cy="402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зад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Начертить схему стола, (стул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     Закопировать. 6 столов для теоретических занятий и стол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Закопировать и расставить стул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Начертить схему компьютерного ст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Закопировать и отразить или повернуть и расставить ст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Добавить стул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Начертить д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работы: «План своей квартиры»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23460" cy="3140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: План двухкомнатной квартиры. При выполнении плана не надо выдерживать строгие размеры, а соблюдаются только пропор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 зад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5:00Z</dcterms:created>
  <dc:creator>Наташа</dc:creator>
  <dc:description/>
  <cp:keywords/>
  <dc:language>en-US</dc:language>
  <cp:lastModifiedBy>Наташа</cp:lastModifiedBy>
  <dcterms:modified xsi:type="dcterms:W3CDTF">2011-05-29T15:40:00Z</dcterms:modified>
  <cp:revision>3</cp:revision>
  <dc:subject/>
  <dc:title/>
</cp:coreProperties>
</file>