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Графический редактор PAIN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1</w:t>
      </w:r>
    </w:p>
    <w:p>
      <w:pPr>
        <w:pStyle w:val="Normal"/>
        <w:spacing w:lineRule="auto" w:line="240" w:before="0" w:after="0"/>
        <w:rPr/>
      </w:pPr>
      <w:r>
        <w:rPr>
          <w:b/>
        </w:rPr>
        <w:t>Тема урока</w:t>
      </w:r>
      <w:r>
        <w:rPr/>
        <w:t>:  «Окно графического редактора PAINT»</w:t>
      </w:r>
    </w:p>
    <w:p>
      <w:pPr>
        <w:pStyle w:val="Normal"/>
        <w:spacing w:lineRule="auto" w:line="240" w:before="0" w:after="0"/>
        <w:rPr/>
      </w:pPr>
      <w:r>
        <w:rPr>
          <w:b/>
        </w:rPr>
        <w:t>Задача урока</w:t>
      </w:r>
      <w:r>
        <w:rPr/>
        <w:t>: Знакомство (повторение) Окна графического редактора PAINT.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 работы</w:t>
      </w:r>
      <w:r>
        <w:rPr/>
        <w:t>: Изучить (повторить) элементы окна PAINT.</w:t>
      </w:r>
    </w:p>
    <w:p>
      <w:pPr>
        <w:pStyle w:val="Normal"/>
        <w:spacing w:lineRule="auto" w:line="240" w:before="0" w:after="0"/>
        <w:rPr/>
      </w:pPr>
      <w:r>
        <w:rPr>
          <w:b/>
        </w:rPr>
        <w:t>Название работы</w:t>
      </w:r>
      <w:r>
        <w:rPr/>
        <w:t>: "Мои инструменты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но графического редактора PAI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2675" cy="3912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ель инструмен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6095</wp:posOffset>
            </wp:positionH>
            <wp:positionV relativeFrom="paragraph">
              <wp:posOffset>133350</wp:posOffset>
            </wp:positionV>
            <wp:extent cx="561975" cy="3450590"/>
            <wp:effectExtent l="0" t="0" r="0" b="0"/>
            <wp:wrapTight wrapText="bothSides">
              <wp:wrapPolygon edited="0">
                <wp:start x="-366" y="0"/>
                <wp:lineTo x="-366" y="21518"/>
                <wp:lineTo x="21600" y="21518"/>
                <wp:lineTo x="21600" y="0"/>
                <wp:lineTo x="-3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4" r="-6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4793615" cy="3479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75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еление произвольной области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еление прямоугольн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стик/ Цветной ластик (правая кл.)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ли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ор цвета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ор  толщины карандаша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ор формы ки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пылитель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ор  толщины  прямой линии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ор  толщины кривой ли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липс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ругленный прям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еление фрагмента с полем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еление только изображения фрагмента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273.95pt;mso-wrap-distance-left:9pt;mso-wrap-distance-right:0pt;mso-wrap-distance-top:0pt;mso-wrap-distance-bottom:0pt;margin-top:9.75pt;mso-position-vertical-relative:text;margin-left: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75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еление произвольной области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еление прямоугольной области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астик/ Цветной ластик (правая кл.)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ливк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бор цвета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бор  толщины карандаша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бор формы кисти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спылитель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дпись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бор  толщины  прямой линии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бор  толщины кривой ли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ямоугольник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ног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ллипс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кругленный прям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еление фрагмента с полем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еление только изображения фрагмента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ель атрибутов текст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мен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9015" cy="297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Вызов пане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 дополнительного цвета палит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86475" cy="416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Задание</w:t>
      </w:r>
      <w:r>
        <w:rPr/>
        <w:t>: Нарисовать картинку, применяя наибольшее число инструменто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17:00Z</dcterms:created>
  <dc:creator>Наташа</dc:creator>
  <dc:description/>
  <cp:keywords/>
  <dc:language>en-US</dc:language>
  <cp:lastModifiedBy>Наташа</cp:lastModifiedBy>
  <dcterms:modified xsi:type="dcterms:W3CDTF">2011-05-29T15:16:00Z</dcterms:modified>
  <cp:revision>6</cp:revision>
  <dc:subject/>
  <dc:title/>
</cp:coreProperties>
</file>