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Инструмент «Распылите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урока</w:t>
      </w:r>
      <w:r>
        <w:rPr>
          <w:rFonts w:cs="Times New Roman" w:ascii="Times New Roman" w:hAnsi="Times New Roman"/>
          <w:sz w:val="24"/>
          <w:szCs w:val="24"/>
        </w:rPr>
        <w:t>: Познакомить учеников с различными стилями живописи и изучение инструмента: «Распылите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Повторение инструмента «Заливка», команды «Изменение палитры» меню «Палитра»  и научиться пользоваться инструментом «Распылите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работы:</w:t>
      </w:r>
      <w:r>
        <w:rPr>
          <w:rFonts w:cs="Times New Roman" w:ascii="Times New Roman" w:hAnsi="Times New Roman"/>
          <w:sz w:val="24"/>
          <w:szCs w:val="24"/>
        </w:rPr>
        <w:t xml:space="preserve"> «На природ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41060" cy="3909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на выполнение работы</w:t>
      </w:r>
      <w:r>
        <w:rPr>
          <w:rFonts w:cs="Times New Roman" w:ascii="Times New Roman" w:hAnsi="Times New Roman"/>
          <w:sz w:val="24"/>
          <w:szCs w:val="24"/>
        </w:rPr>
        <w:t>: на основании примера  нарисовать картинку, применяя ключ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юч к заданию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Нарисовать линию горизон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Подобрать цвета и залить небо и тр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Отдельные части картинки  (кусты, деревья, тропинки) исполняются инструментом «Кривая ли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на выполнение работы: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римера  нарисовать картинку, применяя ключ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 к заданию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Нарисовать линию горизон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Подобрать цвета и залить дорожку и тр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Отдельные части картинки  (кусты, деревья, тени) исполняются инструментом «Кривая линия» и «Распылите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96610" cy="4022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49:00Z</dcterms:created>
  <dc:creator>Наташа</dc:creator>
  <dc:description/>
  <cp:keywords/>
  <dc:language>en-US</dc:language>
  <cp:lastModifiedBy>Наташа</cp:lastModifiedBy>
  <dcterms:modified xsi:type="dcterms:W3CDTF">2011-05-29T15:25:00Z</dcterms:modified>
  <cp:revision>3</cp:revision>
  <dc:subject/>
  <dc:title/>
</cp:coreProperties>
</file>