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Меню: «Отразить» рисунок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а урока</w:t>
      </w:r>
      <w:r>
        <w:rPr>
          <w:rFonts w:cs="Times New Roman" w:ascii="Times New Roman" w:hAnsi="Times New Roman"/>
          <w:sz w:val="24"/>
          <w:szCs w:val="24"/>
        </w:rPr>
        <w:t xml:space="preserve">: Закрепление изученного материала меню «Рисунок» команда «Растянуть/Наклонить» и изучить меню: «Рисунок», команда «Отразитьнуть/повернуть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Закрепить знания полученные на предыдущих уроках и научиться пользоваться командой  «Отразитьнуть/повернут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</w:t>
      </w:r>
      <w:r>
        <w:rPr>
          <w:rFonts w:cs="Times New Roman" w:ascii="Times New Roman" w:hAnsi="Times New Roman"/>
          <w:sz w:val="24"/>
          <w:szCs w:val="24"/>
        </w:rPr>
        <w:t xml:space="preserve">: «Лягушеч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593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выполнение работы: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римера изобразить лягушку, применяя 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зад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Голова, туловище, животик (Смотри инструкцию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Глазки (нарисовать 1 глаз, скопировать второй) (Смотри инструкцию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Реснички, применить инструмент «Кривая линия»  (Нарисовать 1 ресницу, скопировать 6 штук). (Смотри инструкцию 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Лапка верхняя, применить инструмент «Кривая линия». (Смотри инструкцию 4. Нарисовать 1 лапу, скопировать и отразить втору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Лапка нижняя (Смотри инструкцию 5, Нарисовать 1 лапу, скопировать и отразить втор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Нос и рот, применить инструмент «Кривая ли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Готовую лягушку выделить и перенести временно в угол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Нарисовать лоп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Перенести готовую лягушку и посадить на лоп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Рисунок раскра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666365" cy="25666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выполнение работы</w:t>
      </w:r>
      <w:r>
        <w:rPr>
          <w:rFonts w:cs="Times New Roman" w:ascii="Times New Roman" w:hAnsi="Times New Roman"/>
          <w:sz w:val="24"/>
          <w:szCs w:val="24"/>
        </w:rPr>
        <w:t>: на основании примера изобразить вазу, применяя 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зад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Нарисовать половину вазы, применить инструмент «Кривая ли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Нарисовать 3 ветки, применить инструмент «Кривая ли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Нарисовать 1 листок, скопировать 8 шт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Наклонить листочки под различными углами, перенести на в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  Нарисовать 1 лепесток, скопировать 6 шт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Наклонить лепестки под различными углами, собрать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Закопировать весь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Перенести цветы на в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Закопировать половину вазы с цв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Отразить копию слева на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Рисунок раскра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43:00Z</dcterms:created>
  <dc:creator>Наташа</dc:creator>
  <dc:description/>
  <cp:keywords/>
  <dc:language>en-US</dc:language>
  <cp:lastModifiedBy>Наташа</cp:lastModifiedBy>
  <dcterms:modified xsi:type="dcterms:W3CDTF">2011-05-29T15:25:00Z</dcterms:modified>
  <cp:revision>3</cp:revision>
  <dc:subject/>
  <dc:title/>
</cp:coreProperties>
</file>