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spacing w:lineRule="auto" w:line="360"/>
        <w:ind w:firstLine="709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spacing w:lineRule="auto" w:line="360"/>
        <w:ind w:firstLine="709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Виват Ломоносову!</w:t>
      </w:r>
    </w:p>
    <w:p>
      <w:pPr>
        <w:pStyle w:val="Normal"/>
        <w:spacing w:lineRule="auto" w:line="360"/>
        <w:ind w:firstLine="709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spacing w:lineRule="auto" w:line="360"/>
        <w:ind w:firstLine="709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ind w:firstLine="709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ind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  <w:t>Эссе учеников 9аклассаХамидовой Ирины Джамгиевны и</w:t>
      </w:r>
    </w:p>
    <w:p>
      <w:pPr>
        <w:pStyle w:val="Normal"/>
        <w:spacing w:lineRule="auto" w:line="360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аркиной Елены Сергеевны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b w:val="false"/>
          <w:sz w:val="40"/>
          <w:szCs w:val="40"/>
        </w:rPr>
        <w:t>МОУ сош №3 г. Красный Кут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Саратовской област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 xml:space="preserve">учитель химии  Тибанова Надежда Ростиславовна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м году исполняется 256 лет со времени открытия самого престижного ВУЗа  России – Московского Государственного Университета им. М.В.Ломоносова. По меркам человеческой жизни прошло более десяти поколений (валиологи считают, что 25 лет – это поколение),  а имя создателя этого учебного заведения вызывает и, думаем, всегда будет вызывать благоговенное  уважение у всех, кто имеет представление о нем. Этот университет, носящий его имя, прославил результатами своих исследований русскую науку и осуществил заветную мечту Ломоносова об истинной пользе и славе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ста лет назад родился этот человек – выдающийся ученый-естествоиспытатель, необыкновенный труженик. Был настоящим практиком во множестве областей -  физики и химии, астрономии и литературы</w:t>
      </w:r>
      <w:r>
        <w:rPr>
          <w:color w:val="000000"/>
          <w:sz w:val="28"/>
          <w:szCs w:val="28"/>
        </w:rPr>
        <w:t>, экономики, геологии, географии</w:t>
      </w:r>
      <w:r>
        <w:rPr>
          <w:sz w:val="28"/>
          <w:szCs w:val="28"/>
        </w:rPr>
        <w:t>. Если его научные труды более известны широкой общественности, то о Ломоносове как аналитике, основоположнике многих химических производств и дальновидном экономисте хочется упомянуть еще раз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омоносов видел Россию как самобытную страну с богатой культурой (а не отсталый придаток западных стран), которая должна развиваться в направлении формирования сильного государства, проводящего последовательную экономическую политику. "Благополучие, слава и цветущее состояние государства от трех источников происходит. Первое - от внутреннего покоя, безопасности и удовольствия подданных, второе - от победоносных действий против неприятеля, с заключением придаточного и славного мира, третье - от взаимного сообщения внутренних избытков с отдаленными народами через купечество"- так представлял себе ученый экономическую составляющую России. При этом ученый разрабатывал готовые методики, использование которых помогло бы укреплению экономического потенциала страны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ветание России Ломоносов связывал в первую очередь с расширением экономических функций государства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ивительно, каким рачительным хозяином предстает перед нами Михаил Васильевич, когда предлагает императрице основательно изучить экономический потенциал России! </w:t>
      </w:r>
      <w:r>
        <w:rPr>
          <w:sz w:val="28"/>
          <w:szCs w:val="28"/>
        </w:rPr>
        <w:t xml:space="preserve">Еще 270 лет назад Ломоносов сказал: «Веселитесь, места ненаселенные; красуйтесь, пустыни непроходные: приближается благополучие ваше... скоро украсят вас великие городы и обильные села... Но тогда великой участнице в населении вашем Химии возблагодарить не забудьте, которая ничего иного от вас не пожелает, как прилежного в ней упражнения, к вящему самих вас украшению и обогащению». </w:t>
      </w:r>
      <w:r>
        <w:rPr>
          <w:color w:val="000000"/>
          <w:sz w:val="28"/>
          <w:szCs w:val="28"/>
        </w:rPr>
        <w:t xml:space="preserve">Ломоносовский проект, составленный в 1763 г., под названием "Экономический лексикон российских продуктов..." задумывался как справочное пособие для купечества и торгующего дворянства. Запрашивались с мест сведения о каждом продукте (местность, где продукт родился или производится, его количество и качество ("доброта"), его потребление на месте или продажа, пути продвижения продукта, продажная цена). Ломоносов при этом отмечал, что "материалы к совершению сего дела ... имеем в географических ответах, о которых в скором получении крайне стараться должно".  Данные должны были собираться и обрабатываться для использования в торговле и </w:t>
      </w:r>
      <w:r>
        <w:rPr>
          <w:sz w:val="28"/>
          <w:szCs w:val="28"/>
        </w:rPr>
        <w:t>сводок о состоянии народного хозяйства, мотивируя это тем, чтобы всякий год «получая сведения, где что упадает, удобнее можно изыскивать способы, чтобы одно место другому помогло».</w:t>
        <w:br/>
        <w:t>В сведениях, которые он хотел получить со всех концов России от ряда правительственных учреждений, требовалось называть не только списки всех фабрик и заводов, сообщать данные обо всех усольях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him.1september.ru/2004/06/1.htm" \l "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*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варницах, но и представлять образцы квасцов, мрамора, мела, нефти, яшмы, различные пески, минералы. Это показывает большой интерес Ломоносова к природным богатствам своей страны с целью их практического использова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сожалению, этой задумке ученого не суждено было воплотиться в жизнь до конца. Затребованный материал собирался чаще всего слишком медленно, был крайне неполным подчас, а жить Ломоносову оставалось совсем недолго. Характерно, что после смерти Ломоносова сведения для "Экономического лексикона ..." продолжали поступать в Академию наук. Несмотря на то, что сам "Лексикон" так и не был составлен, собранные материалы в целом представляли собой большую ценнос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колько сделано им как промышленником, производственником!</w:t>
      </w:r>
      <w:r>
        <w:rPr>
          <w:sz w:val="28"/>
          <w:szCs w:val="28"/>
        </w:rPr>
        <w:t xml:space="preserve"> Он стремился науку направить прежде всего «к служению новым потребностям и нуждам российского света и российского народа».</w:t>
        <w:br/>
        <w:t>С работами Ломоносова связано развитие фарфоровой, стекольной, металлургической, горно-обрабатывающей, соледобывающей отраслей промышленности. Ему первому принадлежат замечательные работы в области добычи золота. 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в 1761 г. было написано и подано «В Правительствующий сенат нижайшее доношение от коллежского советника и профессора Михаилы Ломоносова», в котором рекомендуется: «Пески промывать и пробовать новоизобретенным мною способом, коим самый малый признак золота показать можно и, уповательно, что в толиком множестве рек, протекающем в различных местах по России, сыщется песчаная золотая </w:t>
      </w:r>
      <w:hyperlink r:id="rId2" w:tgtFrame="_blank">
        <w:r>
          <w:rPr>
            <w:rStyle w:val="InternetLink"/>
            <w:sz w:val="28"/>
            <w:szCs w:val="28"/>
          </w:rPr>
          <w:t>руда</w:t>
        </w:r>
      </w:hyperlink>
      <w:r>
        <w:rPr>
          <w:sz w:val="28"/>
          <w:szCs w:val="28"/>
        </w:rPr>
        <w:t xml:space="preserve">, которая будет служить признаком, что вверху той реки надлежит действительно быть золотой руде в жилах». Эти обстоятельные предложения М. В. Ломоносова были известны Сенату, Академии наук, Берг-коллегии, однако на них долгое время не обращали вним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25 г. в России появился первый научно-технический печатный орган — «Горный журнал». Он передал и сохранил для нас все основные моменты развития золотодобывающей" промышленности в главных ее центрах — на Урале, в Сибири, Калифорнии, Австралии. Конечно, наиболее подробно освещалось все, что касалось Урала и Сибири: результаты работ геологопоисковых партий Горного департамента, открытие новых россыпей как этими партиями, так и частными лицами, применяемые при разведке и эксплуатации средства, размеры добычи и т. д. Получается, и тут Михаил Васильевич оказался дальновиднее своих соотечественнико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оносов первым в России создал мозаику, причем он здесь проявил себя не только как художник, но прежде всего как химик и химик-технолог. В своей химической лаборатории он упорно производил тысячи плавок для того, чтобы разработать получение цветного стекла (смальты) для мозаичных картин. Одновременно он являлся изобретателем красок для окрашивания стекла и фарфора.</w:t>
        <w:br/>
        <w:t>В своей химической лаборатории Ломоносов изобретает фарфоровую массу, о чем он в свое время пишет: «Трудясь многими исследованиями, изобрел фарфоровую массу». Работа по изобретению этой фарфоровой массы была тесно связана с работой по производству цветных стекол. Однако ученый не ограничивается только лабораторными исследованиями, а добивается в 1752 г. открытия фабрики. На этой фабрике он организует производство разноцветного стекла, а также бисера, стекляруса и других галантерейных изделий. Здесь же был выполнен первый образец мозаичной работы – портрет Петра I.</w:t>
      </w:r>
    </w:p>
    <w:tbl>
      <w:tblPr>
        <w:tblW w:w="384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44"/>
      </w:tblGrid>
      <w:tr>
        <w:trPr/>
        <w:tc>
          <w:tcPr>
            <w:tcW w:w="3844" w:type="dxa"/>
            <w:tcBorders/>
            <w:vAlign w:val="center"/>
          </w:tcPr>
          <w:p>
            <w:pPr>
              <w:pStyle w:val="Style15"/>
              <w:spacing w:lineRule="auto" w:line="360" w:before="28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7980" cy="215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44" w:type="dxa"/>
            <w:tcBorders/>
            <w:vAlign w:val="center"/>
          </w:tcPr>
          <w:p>
            <w:pPr>
              <w:pStyle w:val="Heading5"/>
              <w:spacing w:before="240" w:after="60"/>
              <w:ind w:firstLine="709"/>
              <w:jc w:val="center"/>
              <w:rPr>
                <w:color w:val="274E4E"/>
                <w:sz w:val="28"/>
                <w:szCs w:val="28"/>
              </w:rPr>
            </w:pPr>
            <w:r>
              <w:rPr>
                <w:color w:val="274E4E"/>
                <w:sz w:val="28"/>
                <w:szCs w:val="28"/>
              </w:rPr>
              <w:t>Петр I.</w:t>
              <w:br/>
              <w:t>Мозаичный портрет работы</w:t>
              <w:br/>
              <w:t>мастерской М.В.Ломоносова</w:t>
            </w:r>
          </w:p>
        </w:tc>
      </w:tr>
    </w:tbl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Интересно отметить, что Ломоносов, как только была построена фабрика, организует при ней химическую лабораторию, настоящей заводской лаборатории. В ней Ломоносов и его ученики проводят аналитические работы - изготовляют новые массы, и производят тысячи опытных плавок стекол. Здесь был разработан состав цветного хрусталя, а также печей «для приготовления крепких водок (кислот) и других припасов»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вая научная техническая книга в области металлургии и горно-рудного дела «Первые основания металлургии, или рудных дел» принадлежит Ломоносову. В этой работе он не только составляет перечень различных рецептов в области металлургии, но и научно обосновывает процессы, связанные с выплавкой металла и добыванием руд. Книга по тому времени получила широкое распространение. Она стала учебной для многих мастеров и на ней воспитывались сотни замечательных русских металлургов и горных инженеров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ед  геологией ученый ставит задачу: обнаружить "минералы в обществе потребные, которые промыслы могут принести не последнюю прибыль" и чтобы соотечественники "вяще вникнули разумом и рачением в земные недра, к большому приращению государственной пользы". Его обширный труд "Первые основания металлургии или рудных дел" (1763 г) имеет огромное значение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странном российском государстве, рассуждал ученый, должно быть великое множество разных минералов. "Примеров имеем довольно в Сибири (под ней в те времена понимался и Урал - авт.) ... и в других местах". Да, великий ученый проявлял большой интерес к Уралу, его "натуре" - недрам и богатствам, а значит, его хозяйству, экономик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рте 1758 г. президент Петербургской академии наук К.Г. Разумовский назначает Ломоносова главой Географического департамента (взамен акад. Г.Ф. Миллера). Ученый приступает, кроме других дел, к организации углубленного обследования страны. Ломоносов участвовал в подготовке "Инструкции географическому департаменту", в задачу которой вводило издание нового исправнейшего "Российского атласа". Ломоносов рассчитывал, что от атласа "неотменно воспоследует не только российской географии превеликая польза, но и экономическому содержанию всего государства сильное вспомоществование"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Краткое описание разных путешествий по Северным морям и показание возможного проходу Сибирским океаном в Восточную Индию" тоже имеет отношение к экономике. Основная цель исследования - проложить торговый путь из Архангельска в Тихий океан. Отмечается, например, что Россия, "простираясь по великой обширности ... земли", испытывает трудности "купеческого сообщения с восточными народами" и что "все сии трудности прекращены быть могут морским северным ходом"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ломоносовских сочинений, писем и документов вопросы экономии занимают особое место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омоносова интересовали не только промышленность и торговля, но и сельское хозяйство, тем более что еще в эпоху Петра I в эту отрасль начали вводить новшества: новые культуры (табак, виноград, лекарственные травы), уборка хлеба серпом заменилась косьбой, разводились новые породы скота. Один из проектов ученого -  "Мнение о учреждении Государственной Коллегии (сельского) земского домоустройства". И опять-таки изложение подкрепляется целым набором конкретных предложений, направленных па улучшение сельского хозяйства по всей стране. В документе отражена забота о развитии земледелия, лесов, дорог и каналов, отмечается значение ремесел в деревне, автор призывает изучать иностранную сельскохозяйственную литературу и учитывать предложения от лиц, занимающихся сельским хозяйством. Для связи же с провинцией считается целесообразным иметь на местах корреспондентов. Это как бы прообраз будущего Вольного экономического общества (ВЭО), созданного по приказу Екатерины Великой через несколько месяцев после смерти автора проекта. Деятельность именно в этих областях (особенно в земледелии и производстве) экономической жизни страны М.В. Ломоносов считал главными источниками богатств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омоносовский перевод с немецкого сочинения "Лифляндская экономия". Рассматриваемые в данной работе вопросы характеризовались сугубо сельскохозяйственной направленностью и имели огромное практическое значение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читают российские ученые, текст переведенной работы соответствовал взглядам Ломоносова-ученого в области экономики, особенно сельского хозяйства. Причем Ломоносов-переводчик не ограничился механическим изложением, а привнес в работу свое понимание вопроса о строении хозяйств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пагандировал Ломоносов и распространение экономический знаний. Вот что он писал по данному поводу: "По примеру других государств весьма полезно быть рассуждаю, чтобы учредить при Академии наук печатание внутренних Российских ведомостей, которые бы в государственной экономии и приватных людей, а особливо в купечестве приносили пользу отечеству сообщением знания о внутреннем состоянии государства, в чем где избыток или недостаток, например, плодородия хлеба или недороду, о вывозе и привозах товаров или припасов и многих других недрах подобных..."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едине XVIII в., как известно, наблюдался рост промышленности, и Ломоносов стремится практически применить добытые наукой знания, в данном случае промышленное использование готовой рецептуры цветного стекла. И в 1752 г. Сенат разрешил учредить фабрику разноцветных стекол - по сути, совершенно новое для России предприятие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программы, задуманные ученым, очень обширны, а порой и грандиозны по своим масштабам. Это ему, Ломоносову, мы обязаны появлением дисциплины "Экономическая география", то есть науки, "соединенной с знанием государственной экономии", как отмечал он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было бы еще перечислять заслуги, труды, открытия Михаила Васильевича Ломоносова, ведь трудно найти такую область, в которой он не проявил бы себя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верены, что изучение трудов нашего гениального соотечественника еще не раз позволит нам не только взглянуть на него с неожиданной стороны, но и поможет в использовании его удивительно прозорливых советов.</w:t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вов Д., Татаркин А., Трутнев И. Экономические воззрения М.В. Ломонос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25"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Ug1nK6ahoKHac39bnxQPm06qFTAYP7GMZeJJJnEKr-1v0zJvaHuf4aWE8NF*Mb0kO77swgnZPoRss*OtnlFEC-cwV3l6MdYv92dGTie6rbigEd0A1YkVOkI8Dvrk0i0P0zi1QZuHlujIJ3ZXvhI7cM4zPvsRQsxuxdpPERQBIk17GGl24gJgtsYeTpNQbxF5JmIjNk1gb4eQcSEw667Z7gXtiIA8t9gMlf9hpBpS-MIFPbqGOcCixU2CzaCs0T1IiqDPE9Z-xSblB96*4ezt79BknuCCYWqEhpxS5XZL4*Qb0UC7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10:00Z</dcterms:created>
  <dc:creator>User</dc:creator>
  <dc:description/>
  <cp:keywords/>
  <dc:language>en-US</dc:language>
  <cp:lastModifiedBy>Affiliates</cp:lastModifiedBy>
  <dcterms:modified xsi:type="dcterms:W3CDTF">2011-03-01T13:58:00Z</dcterms:modified>
  <cp:revision>13</cp:revision>
  <dc:subject/>
  <dc:title>В этом году исполняется 256 лет со времени открытия нашего самого престижного ВУЗа  России – Московского Государственного Университета им</dc:title>
</cp:coreProperties>
</file>