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Строение и превращение</w:t>
        <w:br/>
        <w:t>веществ</w:t>
      </w:r>
    </w:p>
    <w:p>
      <w:pPr>
        <w:pStyle w:val="Style12"/>
        <w:jc w:val="center"/>
        <w:rPr/>
      </w:pPr>
      <w:r>
        <w:rPr>
          <w:rStyle w:val="Emphasis"/>
        </w:rPr>
        <w:t>Продолжение. См.</w:t>
      </w:r>
      <w:r>
        <w:rPr/>
        <w:t xml:space="preserve"> № </w:t>
      </w:r>
      <w:hyperlink r:id="rId2">
        <w:r>
          <w:rPr>
            <w:rStyle w:val="InternetLink"/>
          </w:rPr>
          <w:t>39</w:t>
        </w:r>
      </w:hyperlink>
      <w:r>
        <w:rPr/>
        <w:t xml:space="preserve">, </w:t>
      </w:r>
      <w:hyperlink r:id="rId3">
        <w:r>
          <w:rPr>
            <w:rStyle w:val="InternetLink"/>
          </w:rPr>
          <w:t>42</w:t>
        </w:r>
      </w:hyperlink>
      <w:r>
        <w:rPr/>
        <w:t>/2003</w:t>
      </w:r>
    </w:p>
    <w:p>
      <w:pPr>
        <w:pStyle w:val="Heading1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  <w:t>Ломоносов – основоположник</w:t>
        <w:br/>
        <w:t>молекулярно-кинетической теории теплоты</w:t>
        <w:br/>
        <w:t>и кинетической теории газов</w:t>
      </w:r>
    </w:p>
    <w:p>
      <w:pPr>
        <w:pStyle w:val="Style12"/>
        <w:rPr/>
      </w:pPr>
      <w:r>
        <w:drawing>
          <wp:anchor behindDoc="0" distT="47625" distB="47625" distL="66675" distR="66675" simplePos="0" locked="0" layoutInCell="0" allowOverlap="1" relativeHeight="8">
            <wp:simplePos x="0" y="0"/>
            <wp:positionH relativeFrom="column">
              <wp:posOffset>-540385</wp:posOffset>
            </wp:positionH>
            <wp:positionV relativeFrom="line">
              <wp:posOffset>2713990</wp:posOffset>
            </wp:positionV>
            <wp:extent cx="1047750" cy="1333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1745 г. М.В.Ломоносов доложил на заседании Академии наук свою классическую работу «Размышления о причине теплоты и холода», в которой опроверг широко признанное в то время учение Роберта Бойля о том, что в горении участвует особая теплотворная материя – теплород. Выступая против теплорода, Ломоносов доказывает, что теплота получается в результате «внутреннего движения вещества».</w:t>
        <w:br/>
        <w:t>«Очень хорошо известно,– пишет он в работе, опубликованной в первом томе научного журнала “Новые комментарии Петербургской Академии наук” в 1750 г., – что теплота возбуждается движением: от взаимного трения руки согреваются, дерево загорается пламенем; при ударе кремня об огниво появляются искры; железо накаливается докрасна от проковывания частыми и сильными ударами, а если их прекратить, то теплота уменьшается и произведенный огонь тухнет».</w:t>
        <w:br/>
        <w:t xml:space="preserve">Вскрывая причины этой теплоты в указанной работе, он доказывает, что «...движение может настолько уменьшиться, что наконец тело достигает состояния совершенного покоя – и никакое дальнейшее уменьшение движения невозможно. Следовательно, по необходимости должна существовать наибольшая и последняя степень холода (температура абсолютного нуля. – </w:t>
      </w:r>
      <w:r>
        <w:rPr>
          <w:rStyle w:val="Emphasis"/>
        </w:rPr>
        <w:t>П.К.</w:t>
      </w:r>
      <w:r>
        <w:rPr/>
        <w:t>), состоящая в полном покое частичек, в полном отсутствии вращательного движения их».</w:t>
        <w:br/>
        <w:t>После подробного и весьма остроумного рассмотрения этого вопроса Ломоносов делает окончательный вывод, что причина теплоты есть «внутренне вращательное движение, связанное с материей».</w:t>
        <w:br/>
        <w:t>Иронизируя над сторонниками теплотворной теории, он пишет: «В наше время причина теплоты приписывается особой материи, называемой большинством теплотворной... Это мнение в умах многих пустило такие могучие побеги и настолько укоренилось, что можно прочитать в физических сочинениях о внедрении в поры тел названной выше теплотворной материи, как бы притягиваемой каким-то любовным напитком; и наоборот – о бурном выходе ее из пор, как бы объятой ужасом. Поэтому мы считаем нашей обязанностью подвергнуть эту гипотезу расследованию».</w:t>
        <w:br/>
        <w:t>После того как Ломоносов «расследовал» эту гипотезу, от нее не осталось камня на камне. Отвечая сторонникам теплотворной теории, он утверждает, что теплота не слетает на тело неизвестно откуда, а является результатом движения мельчайших частичек, из которых состоит тело. По мнению Ломоносова, движение частиц просто и ясно объясняет расширение и сжатие, плавление и испарение тел. Теплота тел состоит во внутреннем их движении. Теория теплоты, разработанная Ломоносовым, опережает на столетие воззрения современных ему ученых. Достаточно сказать, что А.Л.Лавуазье, безусловно, знавший о работах Ломоносова, не мог подняться до уровня его взглядов и в своей систематике химических элементов на одно из первых мест поставил теплород. Тот самый Лавуазье, с именем которого связано разрушение теории флогистона, все-таки окончательно не избавился от предрассудков своих предшественников и верил в наличие теплорода, который по существу является одним из видоизменений флогистона.</w:t>
        <w:br/>
        <w:t>Теория теплоты стала широко известна в Европе и вызвала чрезвычайно сильные возражения со стороны многих ученых того времени, сторонников теплотворной теории. Немецкий физик Арнольд написал диссертацию, задавшись целью опровергнуть «нововыдуманную» теорию, и защищал ее в 1754 г. в Эрлангенском университете, о чем узнал Ломоносов из отчета, напечатанного в немецкой газете «Беспристрастный гамбургский корреспондент». «Господин Арнольд, – указывалось в этом отчете, – совсем опровергает, принимая в свои доказательства также и господина Ломоносова, некоторые предположения, но выводя из них противное нововыдуманной теории».</w:t>
        <w:br/>
        <w:t>Ломоносов, ознакомившись с возражениями Арнольда, был глубоко возмущен его недобросовестностью, т. к. не понять существа его взглядов мог только невежда или заклятый враг. Он составляет опровержение и посылает его знаменитому академику Леонарду Эйлеру, жившему в то время в Берлине. Эйлер помещает ответ Ломоносова Арнольду в научном журнале, издававшемся в Амстердаме на французском языке. Сам Эйлер высоко оценил работу Ломоносова. В ответном письме он писал: «Всякий знает, что появлявшиеся до сих пор трактаты о причинах теплоты еще не разъяснили вполне этого предмета, а занимающиеся его исследованием заслуживают величайшей похвалы. Вас нельзя не поблагодарить за то, что вы рассеяли мрак, покрывавший доселе этот вопрос».</w:t>
        <w:br/>
        <w:t>В июле 1755 г. Эйлер в официальном письме в Академию наук по поводу этой работы писал: «Совсем другое дело сочинение Ломоносова о причине теплоты: все, что другими было говорено о том, нелепо или неосновательно, и потому весьма далеко от достоверного объяснения; возражения же противников доказывают, с одной стороны, что они его мысли не поняли, а с другой – обличают их грубое невежество».</w:t>
        <w:br/>
        <w:t>Таким образом, эта работа Ломоносова не только была известна, но и вызвала большую дискуссию. Имя русского ученого в Европе было известно еще ранее, т. к. одновременно с сочинениями о природе теплоты в журнале, издаваемом академией на латинском языке и рассылаемом всем иностранным академиям и университетам, были напечатаны еще три статьи Ломоносова, в том числе его замечательная работа «Попытка теории упругой силы воздуха», в которой он впервые дал строго обоснованную кинетическую теорию газов.</w:t>
        <w:br/>
        <w:t>Следовательно, мы можем говорить не только о приоритете Ломоносова в создании теории теплоты, основанной на молекулярно-атомистических представлениях, но и о том, что эта теория, как и другие его исследования, была в свое время хорошо известна ученым всего мира и широко обсуждалась.</w:t>
        <w:br/>
        <w:t>Исходя из этой теории, Ломоносов решает такой важный вопрос физики и химии, как основы кинетической теории газов. До Ломоносова упругость воздуха объясняли особыми «блуждающими жидкостями». Он фундаментально разрешает этот вопрос в своей работе «Попытка теории упругой силы воздуха», где пишет: «Отдельные атомы воздуха, взаимно приблизившись, сталкиваются с ближайшими в нечувствительные моменты времени, и, когда одни находятся в соприкосновении, вторые атомы друг от друга отпрыгнули, ударились в более близкие к ним и снова отскочили: таким образом, непрерывно отталкиваемые друг от друга частыми взаимными толчками, они стремятся рассеяться во все стороны». И далее: «Воздушные атомы отталкиваются друг от друга в зависимости от увеличения или уменьшения степени теплоты более сильным или более слабым взаимным соприкосновением».</w:t>
        <w:br/>
        <w:t>Объясняя упругость воздуха, он совершенно ясно и четко утверждает, что взаимодействие атомов воздуха обусловлено только теплотой. Отсюда более теплое тело обладает более быстрым вращением своих частиц, а последние ускоряют вращение частиц более холодного тела, причем движение последних увеличивается настолько, насколько уменьшается движение первых.</w:t>
        <w:br/>
        <w:t>Критикуя теорию «блуждающей жидкости», Ломоносов пишет в указанной работе: «Действительно, мы считаем излишним призывать на помощь для отыскания причины упругости воздуха ту своеобразную блуждающую жидкость, которую очень многие – по обычаю века, изобилующего тонкими материями, – применяют обычно для объяснения природных явлений. Мы довольствуемся тонкостью и подвижностью самого воздуха и ищем причину в самой материи его».</w:t>
        <w:br/>
        <w:t>Вряд ли эти высказывания Ломоносова нуждаются в разъяснениях. Чтобы оценить их, достаточно указать, что упругая сила воздуха в современной науке объясняется точно так же, как в свое время объяснял Ломоносов. Великий ученый не только открыл причины теплоты и холода, не только создал кинетическую теорию газов, но и страстно боролся с противниками этих теорий.</w:t>
      </w:r>
    </w:p>
    <w:p>
      <w:pPr>
        <w:pStyle w:val="Heading1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  <w:t>Ломоносов – основоположник физической химии</w:t>
      </w:r>
    </w:p>
    <w:p>
      <w:pPr>
        <w:pStyle w:val="Style12"/>
        <w:rPr/>
      </w:pPr>
      <w:r>
        <w:rPr/>
        <w:t>Теоретические основы химической науки Ломоносова постепенно выкристаллизовывались со времени заграничной командировки и окончательное завершение получили в «Слове о пользе химии», а затем в курсе, названном «Курсом истинной физической химии», который он в 1752–1754 гг. читал студентам университета.</w:t>
        <w:br/>
        <w:t>Определяя задачи физической химии, он писал: «Физическая химия есть наука, объясняющая на основании положений и опытов физики то, что происходит в смешанных телах при помощи химических операций. Она может быть названа химической философией, но в совершенно другом смысле, чем та мистическая философия, где не только не дают объяснений, но даже самые операции производят тайным образом».</w:t>
        <w:br/>
        <w:t xml:space="preserve">Название этого раздела химии – «физическая химия» – следствие того, что «химик без знания физики (как считал Ломоносов. – </w:t>
      </w:r>
      <w:r>
        <w:rPr>
          <w:rStyle w:val="Emphasis"/>
        </w:rPr>
        <w:t>П.К.</w:t>
      </w:r>
      <w:r>
        <w:rPr/>
        <w:t>) подобен человеку, который все искать должен ощупом, и сии две науки так созданы между собой, что одна без другой в совершенстве быть не могут».</w:t>
        <w:br/>
        <w:t>Ломоносов не только четко определил задачи физической химии, не только читал лекции по этому курсу, но и выполнил ряд научных исследований в этой области. Особенно большой интерес представляют его работы по растворам.</w:t>
        <w:br/>
        <w:t>Так, определяя процесс растворения, он пишет: «Растворение имеет место, когда жидкое тело действует на твердое – или тоже жидкое – так, что последовательно разрушает сцепление его частичек и связь их с другими, присоединяет их к себе и с разрушенным и присоединенным телом образует смешанное тело. Тело, производящее растворение, у химиков зовется растворителем». И далее: «Собственно растворение бывает, когда частички твердого (или жидкого) тела, погруженного в растворитель, отрываются последовательно от поверхности и распространяются в самом растворителе. Примеры имеем ежедневно, когда растворяем в воде соль или сахар».</w:t>
        <w:br/>
        <w:t>Ломоносов считал, что процесс растворения не сводится только к растворению одного вещества в другом, но растворимые вещества, вступающие в соединение с растворителями, образуют смешанное тело.</w:t>
        <w:br/>
        <w:t>Эта мысль о взаимодействии растворителя с растворенным в нем веществом была с предельной ясностью высказана и обоснована другим корифеем русской химической науки – Д.И.Менделеевым – в его «Гидратной теории растворов».</w:t>
        <w:br/>
        <w:t>Ломоносов впервые указал на то, что растворимость изменяется с повышением температуры, что в процессе растворения, в частности, соль поглощает тепло. Это явление он объясняет, исходя из своей атомно-молекулярной теории.</w:t>
        <w:br/>
        <w:t>Великий ученый первым открыл, что растворы замерзают при более низкой температуре, чем растворители. В исследовании возможности путешествия по северным морям и «возможного прохода по Сибирскому океану в Восточную Индию», он пишет: «Морозы соляного рассолу не могут в лед претворить удобно, как одолевают пресную».</w:t>
        <w:br/>
        <w:t>И далее он делает такое замечание: «Мелкое перед океаном Белое море принимает в себя пресную воду из Двины, Онеги, Мезени и других меньших рек, ради слабости рассола меньшим морозам повинуясь, в лед обращается».</w:t>
        <w:br/>
        <w:t>Сам Ломоносов высоко ценит свои работы по растворам. В «Конспекте важнейших теорем» он пишет: «Основанная на химических опытах и физических началах теория растворов есть первый пример и образец для основания истинной физической химии, где именно явления объясняются по твердым законам механики, а не на жалком основании притяжения».</w:t>
        <w:br/>
        <w:t>Результаты работы в области физической химии оправдывают слова Михаила Васильевича, который писал: «Я не токмо в разных авторах усмотрел, но и собственным искусством удостоверен, что химические эксперименты, будучи соединены с физическими, особливое действие вызывают».</w:t>
        <w:br/>
        <w:t>Созданная Ломоносовым физическая химия получила широкое развитие в трудах его преемников – русских ученых Т.Е.Ловица, Г.И.Гесса, Н.Н.Бекетова, Д.И.Менделеева и др.</w:t>
        <w:br/>
        <w:t>Ломоносов физическую химию называет философией химии. Этим самым он подчеркивает теоретическое значение этого раздела химической науки и определяет его следующим образом: «Из наблюдений устанавливать теорию, через теорию исправлять наблюдения – есть лучший из всех способов к исканию правды».</w:t>
        <w:br/>
        <w:t>К теоретическим исследованиям Ломоносова в области физической химии относятся также упомянутые работы по обоснованию низких температур.</w:t>
        <w:br/>
        <w:t>Исследования Ломоносова в области физической химии и физики были высоко оценены передовыми учеными того времени. Эйлер, оценивая его работы, в 1745 г. писал: «Все записки Ломоносова по части физики и химии не только хороши, но превосходны, ибо он с такой осторожностью излагает любопытнейшие, совершенно неизвестные и необъяснимые для величайших гениев предметы, что я вполне убежден в истине его объяснения. По сему случаю должен отдать справедливость господину Ломоносову, что он обладает счастливейшим гением для открытия феноменов физики и химии и желательно было бы, чтобы все прочие академики были в состоянии производить открытия подобно тем, которые совершил Ломоносов»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476500" cy="2564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56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900"/>
                            </w:tblGrid>
                            <w:tr>
                              <w:trPr/>
                              <w:tc>
                                <w:tcPr>
                                  <w:tcW w:w="3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80615" cy="190373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0615" cy="1903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pacing w:before="280" w:after="0"/>
                                    <w:rPr>
                                      <w:color w:val="274E4E"/>
                                    </w:rPr>
                                  </w:pPr>
                                  <w:r>
                                    <w:rPr>
                                      <w:color w:val="274E4E"/>
                                    </w:rPr>
                                    <w:t>М.В.Ломоносов</w:t>
                                    <w:br/>
                                    <w:t>в своей лаборатор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01.9pt;mso-wrap-distance-left:2.25pt;mso-wrap-distance-right:0pt;mso-wrap-distance-top:0pt;mso-wrap-distance-bottom:0pt;margin-top:48.55pt;mso-position-vertical:center;mso-position-vertical-relative:text;margin-left:315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0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900"/>
                      </w:tblGrid>
                      <w:tr>
                        <w:trPr/>
                        <w:tc>
                          <w:tcPr>
                            <w:tcW w:w="3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0615" cy="190373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0615" cy="190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0" w:type="dxa"/>
                            <w:tcBorders/>
                            <w:vAlign w:val="center"/>
                          </w:tcPr>
                          <w:p>
                            <w:pPr>
                              <w:pStyle w:val="Heading5"/>
                              <w:spacing w:before="280" w:after="0"/>
                              <w:rPr>
                                <w:color w:val="274E4E"/>
                              </w:rPr>
                            </w:pPr>
                            <w:r>
                              <w:rPr>
                                <w:color w:val="274E4E"/>
                              </w:rPr>
                              <w:t>М.В.Ломоносов</w:t>
                              <w:br/>
                              <w:t>в своей лаборатор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  <w:t>Ломоносов – зачинатель многих</w:t>
        <w:br/>
        <w:t>химических производств и первый химик-аналитик</w:t>
      </w:r>
    </w:p>
    <w:p>
      <w:pPr>
        <w:pStyle w:val="Style12"/>
        <w:rPr/>
      </w:pPr>
      <w:r>
        <w:rPr/>
        <w:t>Михаил Васильевич не принадлежал к числу кабинетных ученых. Он стремился науку обратить прежде всего «к служению новым потребностям и нуждам российского света и российского народа».</w:t>
        <w:br/>
        <w:t>С работами Ломоносова связано развитие фарфоровой, стекольной, металлургической, горно-обрабатывающей, соледобывающей отраслей промышленности. Ему первому принадлежат замечательные работы в области добычи золота. Ломоносов первым в России создал мозаику, причем он здесь проявил себя не только как художник, но прежде всего как химик и химик-технолог. В своей химической лаборатории с великим упорством он производил тысячи плавок для того, чтобы разработать получение цветного стекла (смальты) для мозаичных картин. Одновременно он являлся изобретателем красок для окрашивания стекла и фарфора.</w:t>
        <w:br/>
        <w:t>Вспоминаются слова Ломоносова, сказанные им 270 лет назад: «Веселитесь, места ненаселенные; красуйтесь, пустыни непроходные: приближается благополучие ваше... скоро украсят вас великие городы и обильные села... Но тогда великой участнице в населении вашем Химии возблагодарить не забудьте, которая ничего иного от вас не пожелает, как прилежного в ней упражнения, к вящему самих вас украшению и обогащению».</w:t>
        <w:br/>
        <w:t>Для решения этих задач Ломоносов выдвигает в 1763 г. идею составления карты «о продуктах российских», в которой было бы отражено, «сколько наших продуктов и прочего экономического в России родится, или на фабриках и заводах делается... Такоже определить можно карту рудокопных мест и разных яко то, железных, медных и прочих заводов, карту фабрик, мануфактур и всего того, чем российское государство избыточествует».</w:t>
        <w:br/>
        <w:t>Карта российских продуктов была задумана Ломоносовым очень широко. Он намечает составление ежегодных сводок о состоянии народного хозяйства, мотивируя это тем, чтобы всякий год «получая сведения, где что упадает, удобнее можно изыскивать способы, чтобы одно место другому помогло».</w:t>
        <w:br/>
        <w:t>В сведениях, которые он желал получить со всех концов России от ряда правительственных учреждений, необходимо было называть не только списки всех фабрик и заводов, сообщать данные обо всех усольях</w:t>
      </w:r>
      <w:r>
        <w:fldChar w:fldCharType="begin"/>
      </w:r>
      <w:r>
        <w:rPr>
          <w:rStyle w:val="InternetLink"/>
        </w:rPr>
        <w:instrText xml:space="preserve"> HYPERLINK "http://him.1september.ru/2004/06/1.htm" \l "1"</w:instrText>
      </w:r>
      <w:r>
        <w:rPr>
          <w:rStyle w:val="InternetLink"/>
        </w:rPr>
        <w:fldChar w:fldCharType="separate"/>
      </w:r>
      <w:r>
        <w:rPr>
          <w:rStyle w:val="InternetLink"/>
        </w:rPr>
        <w:t>*</w:t>
      </w:r>
      <w:r>
        <w:rPr>
          <w:rStyle w:val="InternetLink"/>
        </w:rPr>
        <w:fldChar w:fldCharType="end"/>
      </w:r>
      <w:r>
        <w:rPr/>
        <w:t xml:space="preserve"> и варницах, но и представлять образцы квасцов, мрамора, мела, нефти, яшмы, различные пески, минералы. Это показывает большой интерес Ломоносова к природным богатствам своей страны с целью их практического использования.</w:t>
        <w:br/>
        <w:t>В глинах, которые он желал получить со всех концов России, предполагалось изыскать различные металлы, в песке Ломоносов предлагал искать золото. Тогда же в связи с этим он организует обучение молодых людей металлургии и пробирному делу, чтобы создать специально обученные кадры для промышленности.</w:t>
        <w:br/>
        <w:t>К сожалению, это грандиозное по своему замыслу предприятие, одобренное Сенатом, не было осуществлено из-за преждевременной смерти Ломоносова.</w:t>
        <w:br/>
        <w:t>Эти работы великого ученого оказали влияние на развитие горно-заводского дела и металлургии. Он по праву может считаться первым учителем русских рудознатцев и металлургов.</w:t>
        <w:br/>
        <w:t>Первая научная техническая книга в области металлургии и горно-рудного дела «Первые основания металлургии, или рудных дел» принадлежит Ломоносову. Этот труд представляет не только перечень различных рецептов в области металлургии, но и научно обосновывает процессы, связанные с выплавкой металла и добыванием руд. Книга по тому времени получила широкое распространение. На ней воспитывались сотни замечательных русских металлургов и горных инженеров.</w:t>
        <w:br/>
        <w:t>В своей химической лаборатории Ломоносов изобретает фарфоровую массу, о чем он в свое время пишет: «Трудясь многими исследованиями, изобрел фарфоровую массу». Работа по изобретению последней была тесно связана с работой по производству цветных стекол. Однако ученый не ограничивается только лабораторными исследованиями, а добивается в 1752 г. открытия фабрики. На этой фабрике он организует производство разноцветного стекла, а также бисера, стекляруса и других галантерейных изделий. Здесь же был выполнен первый образец мозаичной работы – портрет Петра I.</w:t>
        <w:br/>
        <w:t>Интересно отметить, что Ломоносов, как только была построена фабрика, организует при ней химическую лабораторию, выполнявшую функции, говоря современным языком, заводской лаборатории. В ней Ломоносов и его ученики проводят аналитические работы, связанные с изготовлением новых масс, и производят тысячи опытных плавок стекол. Здесь был разработан состав цветного хрусталя, а также печей «для приготовления крепких водок (кислот) и других припасов»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23465" cy="36347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363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659"/>
                            </w:tblGrid>
                            <w:tr>
                              <w:trPr/>
                              <w:tc>
                                <w:tcPr>
                                  <w:tcW w:w="3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03730" cy="25044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3730" cy="2504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pacing w:before="280" w:after="0"/>
                                    <w:rPr>
                                      <w:color w:val="274E4E"/>
                                    </w:rPr>
                                  </w:pPr>
                                  <w:r>
                                    <w:rPr>
                                      <w:color w:val="274E4E"/>
                                    </w:rPr>
                                    <w:t>Титульный лист книги</w:t>
                                    <w:br/>
                                    <w:t>М.В.Ломоносова</w:t>
                                    <w:br/>
                                    <w:t>«Первые основания металлургии,</w:t>
                                    <w:br/>
                                    <w:t>или рудных дел», 1763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286.2pt;mso-wrap-distance-left:2.25pt;mso-wrap-distance-right:0pt;mso-wrap-distance-top:0pt;mso-wrap-distance-bottom:0pt;margin-top:-39.6pt;mso-position-vertical:center;mso-position-vertical-relative:text;margin-left:327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59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659"/>
                      </w:tblGrid>
                      <w:tr>
                        <w:trPr/>
                        <w:tc>
                          <w:tcPr>
                            <w:tcW w:w="3659" w:type="dxa"/>
                            <w:tcBorders/>
                            <w:vAlign w:val="center"/>
                          </w:tcPr>
                          <w:p>
                            <w:pPr>
                              <w:pStyle w:val="Style12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3730" cy="25044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250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9" w:type="dxa"/>
                            <w:tcBorders/>
                            <w:vAlign w:val="center"/>
                          </w:tcPr>
                          <w:p>
                            <w:pPr>
                              <w:pStyle w:val="Heading5"/>
                              <w:spacing w:before="280" w:after="0"/>
                              <w:rPr>
                                <w:color w:val="274E4E"/>
                              </w:rPr>
                            </w:pPr>
                            <w:r>
                              <w:rPr>
                                <w:color w:val="274E4E"/>
                              </w:rPr>
                              <w:t>Титульный лист книги</w:t>
                              <w:br/>
                              <w:t>М.В.Ломоносова</w:t>
                              <w:br/>
                              <w:t>«Первые основания металлургии,</w:t>
                              <w:br/>
                              <w:t>или рудных дел», 1763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00"/>
      </w:tblGrid>
      <w:tr>
        <w:trPr/>
        <w:tc>
          <w:tcPr>
            <w:tcW w:w="3200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617980" cy="215328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Heading5"/>
              <w:spacing w:before="280" w:after="0"/>
              <w:rPr>
                <w:color w:val="274E4E"/>
              </w:rPr>
            </w:pPr>
            <w:r>
              <w:rPr>
                <w:color w:val="274E4E"/>
              </w:rPr>
              <w:t>Петр I.</w:t>
              <w:br/>
              <w:t>Мозаичный портрет работы</w:t>
              <w:br/>
              <w:t>мастерской М.В.Ломоносова</w:t>
            </w:r>
          </w:p>
        </w:tc>
      </w:tr>
    </w:tbl>
    <w:p>
      <w:pPr>
        <w:pStyle w:val="Style12"/>
        <w:rPr/>
      </w:pPr>
      <w:r>
        <w:rPr/>
        <w:t>Ломоносову принадлежит создание и «Основ аналитической химии», ибо первым и единственным химиком-аналитиком в то время в России был он сам. В своей лаборатории ученый исследует образцы соли, поташа, пороха, селитры и различные руды.</w:t>
        <w:br/>
        <w:t xml:space="preserve">Большинство химических анализов было выполнено Ломоносовым по заданию правительственных учреждений. Так, он подверг сравнительному анализу илецкую, астраханскую, печорскую, пермскую и другие соли. В рапорте от 1745 г. он сообщает о результатах своих анализов: «Сего февраля 2 числа даны мне из оного Кабинета (Кабинета императрицы. – </w:t>
      </w:r>
      <w:r>
        <w:rPr>
          <w:rStyle w:val="Emphasis"/>
        </w:rPr>
        <w:t>П.К.</w:t>
      </w:r>
      <w:r>
        <w:rPr/>
        <w:t>) разные соли для пробования их крепости и доброте одной против другой, также Гирьясской слюды, и оные соли и слюда мною опробированы, а в пробе явились следующей крепости и доброты». В этом рапорте он подробно описывает результаты проб и методику анализов.</w:t>
        <w:br/>
        <w:t>В трудах Академии наук имеются документы о том, что академик Ломоносов опробовал краски, поташ, соду и разные руды.</w:t>
        <w:br/>
        <w:t>Анализируя краски, Ломоносов создает краску типа берлинской лазури. Его краски получили заключение: «Оные в малярном деле годны, особливо светлые и голубые».</w:t>
        <w:br/>
        <w:t>Большой интерес представляют работы Ломоносова в области исследований добывания золота. Эта сторона его деятельности, недостаточно отмеченная исследователями, представляет большой теоретический и практический интерес. Михаил Васильевич первый пришел к мысли, что россыпное золото можно добывать из песков в очень многих местах России, предложил новый способ извлечения золота из золотоносных песков и создал теорию образования россыпного золота, указав, что после открытия золотоносного песка нужно искать коренное месторождение золота, поднимаясь вверх по рекам. Однако на четкие указания Ломоносова в свое время не обратили внимания, и только значительно позже они нашли свое развитие в работах русских золотоискателей.</w:t>
        <w:br/>
        <w:t>Ломоносов ревностно заботился о просвещении и подготовке кадров в области промышленности. Он организовал обучение пробирному делу, заботился о создании химических лабораторий. Первую лабораторию он, как известно, организовал при Академии наук в 1748 г., затем в 1752 г. при Усть-Рудицкой фабрике и, наконец, домашняя лаборатория, созданная им при своей квартире в новом доме на Мойке.</w:t>
        <w:br/>
        <w:t>Глубокие научные исследования Ломоносова связаны с неустанными заботами о развитии промыслов в России.</w:t>
        <w:br/>
        <w:t>«Рачения и трудов для сыскания металлов требует пространная и изобильная Россия, – говорит он в своем «Слове о пользе химии». – Мне кажется, я слышу, что она к сынам своим вещает. Простирайте надежду и руки ваши в мое недро, и не мыслите, что искание ваше будет тщетно... Химическое искусство в средину гор проникнет и что в них лежит без пользы очистит для умножения нашего блаженства; и сверх сего своего сильного в металлургии действия, иные полезные тебе плоды принести потщится».</w:t>
        <w:br/>
        <w:t>Создатель теоретических основ горно-рудного дела и металлургии, зачинатель стекольного и фарфорового производства, изобретатель фарфоровой массы и производства цветных стекол и красок, исследователь солеварных промыслов, новатор в области добывания золота, мастер пробирного дела и первый химик-аналитик – вот краткая характеристика деятельности Ломоносова в области промышленности.</w:t>
        <w:br/>
        <w:t>Ломоносов – инициатор и поборник просвещения среди широких масс населения для того, чтобы, как он пишет, «в Академии были не иностранцы, а природные россияне».</w:t>
        <w:br/>
        <w:t>Он не мог мириться с засилием иностранцев в академии. В своем письме на высочайшее имя писал: «Когда будет довольство ученых людей, тогда ординарные и экстраординарные академики и адъюнкты быть должны природные россияне по доброму примеру Парижской Академии, где все академики природные французы».</w:t>
        <w:br/>
        <w:t>Он прилагал много усилий для того, чтобы создать в России университет. И он добился в 1755 г. открытия первого русского университета в Москве. Этот университет, носящий сейчас его имя, прославил результатами своих исследований русскую науку и осуществил заветную мечту Ломоносова об истинной пользе и славе отечества.</w:t>
        <w:br/>
        <w:t>Имя Ломоносова стало символом патриотизма, образцом служения народу и примером самоотверженной борьбы за науку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295400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01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rPr/>
      </w:pPr>
      <w:bookmarkStart w:id="0" w:name="1"/>
      <w:r>
        <w:rPr/>
        <w:t>*</w:t>
      </w:r>
      <w:bookmarkEnd w:id="0"/>
      <w:r>
        <w:rPr/>
        <w:t xml:space="preserve"> Место для добычи и вываривания соли.</w:t>
      </w:r>
    </w:p>
    <w:p>
      <w:pPr>
        <w:pStyle w:val="Heading5"/>
        <w:rPr/>
      </w:pPr>
      <w:r>
        <w:rPr/>
        <w:t>ЛИТЕРАТУРА</w:t>
      </w:r>
    </w:p>
    <w:p>
      <w:pPr>
        <w:pStyle w:val="Style12"/>
        <w:rPr/>
      </w:pPr>
      <w:r>
        <w:rPr>
          <w:rStyle w:val="Emphasis"/>
        </w:rPr>
        <w:t xml:space="preserve">Павлова Г.Е., Федоров А.С. </w:t>
      </w:r>
      <w:r>
        <w:rPr/>
        <w:t>Михаил Васильевич Ломоносов. М.: Наука, 1988.</w:t>
      </w:r>
    </w:p>
    <w:p>
      <w:pPr>
        <w:pStyle w:val="Heading3"/>
        <w:rPr>
          <w:i w:val="false"/>
          <w:i w:val="false"/>
          <w:iCs w:val="false"/>
          <w:color w:val="274E4E"/>
          <w:sz w:val="20"/>
          <w:szCs w:val="20"/>
        </w:rPr>
      </w:pPr>
      <w:r>
        <w:rPr>
          <w:i w:val="false"/>
          <w:iCs w:val="false"/>
          <w:color w:val="274E4E"/>
          <w:sz w:val="20"/>
          <w:szCs w:val="20"/>
        </w:rPr>
        <w:t>П.А.КОШЕЛЬ</w:t>
      </w:r>
    </w:p>
    <w:p>
      <w:pPr>
        <w:pStyle w:val="Normal"/>
        <w:rPr>
          <w:i/>
          <w:i/>
          <w:iCs/>
          <w:color w:val="274E4E"/>
          <w:sz w:val="20"/>
          <w:szCs w:val="20"/>
        </w:rPr>
      </w:pPr>
      <w:r>
        <w:rPr>
          <w:i/>
          <w:iCs/>
          <w:color w:val="274E4E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 CYR" w:hAnsi="Arial CYR" w:cs="Arial CYR"/>
      <w:b/>
      <w:bCs/>
      <w:color w:val="274E4E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right"/>
      <w:outlineLvl w:val="2"/>
    </w:pPr>
    <w:rPr>
      <w:rFonts w:ascii="Arial CYR" w:hAnsi="Arial CYR" w:cs="Arial CYR"/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rFonts w:ascii="Arial CYR" w:hAnsi="Arial CYR" w:cs="Arial CYR"/>
      <w:b/>
      <w:bCs/>
      <w:i/>
      <w:i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m.1september.ru/2003/39/1.htm" TargetMode="External"/><Relationship Id="rId3" Type="http://schemas.openxmlformats.org/officeDocument/2006/relationships/hyperlink" Target="http://him.1september.ru/2003/42/1.ht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9:09:00Z</dcterms:created>
  <dc:creator>Loner-XP</dc:creator>
  <dc:description/>
  <cp:keywords/>
  <dc:language>en-US</dc:language>
  <cp:lastModifiedBy>Loner-XP</cp:lastModifiedBy>
  <dcterms:modified xsi:type="dcterms:W3CDTF">2010-01-10T09:10:00Z</dcterms:modified>
  <cp:revision>2</cp:revision>
  <dc:subject/>
  <dc:title>Строение и превращение</dc:title>
</cp:coreProperties>
</file>