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6"/>
        <w:rPr>
          <w:rFonts w:ascii="Arial" w:hAnsi="Arial" w:cs="Arial"/>
          <w:color w:val="646464"/>
          <w:sz w:val="18"/>
          <w:szCs w:val="18"/>
        </w:rPr>
      </w:pPr>
      <w:hyperlink r:id="rId2">
        <w:r>
          <w:rPr>
            <w:rStyle w:val="InternetLink"/>
            <w:rFonts w:cs="Arial" w:ascii="Arial" w:hAnsi="Arial"/>
            <w:b/>
            <w:bCs/>
            <w:sz w:val="25"/>
            <w:szCs w:val="25"/>
          </w:rPr>
          <w:t>«Ломоносов — Российский гений».</w:t>
        </w:r>
      </w:hyperlink>
    </w:p>
    <w:p>
      <w:pPr>
        <w:pStyle w:val="Normal"/>
        <w:shd w:fill="FFFFFF" w:val="clear"/>
        <w:spacing w:lineRule="atLeast" w:line="336"/>
        <w:rPr/>
      </w:pPr>
      <w:r>
        <w:rPr>
          <w:rFonts w:cs="Arial" w:ascii="Arial" w:hAnsi="Arial"/>
          <w:color w:val="646464"/>
          <w:sz w:val="18"/>
          <w:szCs w:val="18"/>
        </w:rPr>
        <w:t xml:space="preserve">В XVIII в. Россия благодаря реформам Петра I открыла новую и чрезвычайно важную страницу своей истории — Российская империя стала мировой державой, Чтобы сохранить и упрочить это положение, России необходимо было приблизиться в своем развитии к уровню наиболее передовых стран Европы. Выполнить эту гигантскую задачу — развивать отечественную промышленность, просвещение, науку, культуру — мог только великий народ. Одним из таких гигантов из народа стал Михаил Васильевич Ломоносов, крестьянский сын, затем прилежный ученик и наконец первый русский академик. Ломоносов родился в семье крестьянина в Архангельской губернии вблизи Холмогор. Беломорский Север не знал крепостного права, и крестьяне имели больше возможностей проявить свои таланты. Хотя в то время там и не было школ, но книги у поморов пользовались большим уважением, да и грамотных людей было немало. У одного из них Ломоносов и выучился грамоте. Однако этого показалось пытливому юноше мало: его жажда знаний не находила удовлетворения в родных местах и, добыв с помощью земляков паспорт, он ушел в Москву. В Москве, выдав себя за дворянского сына, Ломоносов поступил в Славяно-греко-латинскую академию. Ему было в ту зиму 19 лет. Годы учения в академии были не только годами нужды, лишений и унижений, но и временем постижения азов наук, временем радостного предчувствия своих возможностей и открытий в науке. Через пять лет в числе лучших учеников Ломоносова направили в Германию для изучения горного дела и химии. Здесь он встретил свою любовь, здесь из почтительного ученика стал ученым, во многом превзошедшим своих прославленных учителей. За границей наряду с физикой и химией Ломоносов занимался изучением иностранных языков. Его также интересовала теория литературы и вопросы стихосложения. В 1741 г. Ломоносов возвращается на родину. Он был причислен к Академии наук, а в 1745 г. стал профессором химии. Терпя недостаток в средствах, работая в тяжелых условиях, Ломоносов делает ряд великих открытий в области физики и химии. Астрономия, география, история, поэзия — и здесь Ломоносов был первым и лучшим в России. В 1755 г. благодаря подвижнической деятельности Ломоносова в Москве был открыт первый русский университет. Многие русские ученые, обогатившие открытиями мировую и русскую науку, называли себя его учениками. Ломоносов считал, что высшая радость и предназначение ученого и писателя — трудиться для пользы общества. Государственные потребности, долг перед отечеством должны преобладать над частными, личными чувствами и интересами. Это понимание предназначения писателя Ломоносов развивает в «Разговоре с Анакреоном». Анакреон — древнегреческий поэт, который славился как певец личных радостей и утех: Мне петь было о Трое, О Кадме мне бы петь, Да гусли мне в покое Любовь велят звенеть. Так в передаче Ломоносова говорит о своем призвании и понимании целей поэзии и поэта Анакреон. Ломоносов же отвечает в воображаемом диалоге с древнегреческим поэтом так: Мне струны поневоле Звучат геройский шум. Не возмущайте боле, Любовны мысли, ум; Хоть нежности сердечной В любви я не лишен, Героев славой вечной Я больше восхищен. Поэзия Ломоносова при всем ее высоком общественном звучании носила односторонний характер. Но это был выбор великого ученого — прославлять науку и тех, кто способствует ее развитию: Науки юношей питают, отраду старым подают, В счастливой жизни украшают, В несчастной случай берегут. Главная мысль од Ломоносова, которые он по обязанности академического стихотворца должен был посвящать царям и царицам, — прославление науки, России и призыв к труду на благо родины. Примером человека, который посвятил себя России и стал ее славой, по глубочайшему убеждению Ломоносова, был Петр I. Сквозь все препятства он вознес Главу, победами венчанну, Россию грубостью попранну, С собой возвысил до небес. И сам Ломоносов был человеком, который всей своей жизнью «Россию... возвысил до небес». </w:t>
      </w:r>
    </w:p>
    <w:p>
      <w:pPr>
        <w:pStyle w:val="Normal"/>
        <w:rPr>
          <w:rFonts w:ascii="Arial" w:hAnsi="Arial" w:cs="Arial"/>
          <w:color w:val="646464"/>
          <w:sz w:val="18"/>
          <w:szCs w:val="18"/>
        </w:rPr>
      </w:pPr>
      <w:r>
        <w:rPr>
          <w:rFonts w:cs="Arial" w:ascii="Arial" w:hAnsi="Arial"/>
          <w:color w:val="646464"/>
          <w:sz w:val="18"/>
          <w:szCs w:val="1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257D7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i-school.ru/kladova/sochineniya/lomonosov-mv/llomonosov--rossijskij-genijr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9:06:00Z</dcterms:created>
  <dc:creator>Loner-XP</dc:creator>
  <dc:description/>
  <cp:keywords/>
  <dc:language>en-US</dc:language>
  <cp:lastModifiedBy>Loner-XP</cp:lastModifiedBy>
  <dcterms:modified xsi:type="dcterms:W3CDTF">2010-01-10T09:08:00Z</dcterms:modified>
  <cp:revision>2</cp:revision>
  <dc:subject/>
  <dc:title>«Ломоносов — Российский гений»</dc:title>
</cp:coreProperties>
</file>