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циально-педагогической деятельности социальный педагог руководствуется следующими основными и нормативными документ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венция ООН о правах реб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титуция Р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ажданский, Семейный, Уголовный кодек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декс об административных правонаруш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он РФ «Об образован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едеральным законом №120 «Об основах системы профилактики, безнадзорности и правонарушений несовершеннолетних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едеральным законом №124 «Об основных гарантиях прав ребенка в РФ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оном Саратовской области «О мерах по защите нравственности детей в Саратовской област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оном Саратовской области «Об административных правонарушениях на территории Саратов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е этих законов разрабатываются локальные акты школы эт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ложение о Совете по профилактике асоциального поведения подрост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ложение о правилах постановки учащихся на внутришкольный контроль 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ложение о правилах постановки на ВШК семей, находящихся в социально-опасном положении».  Все положения рассматриваются на заседании Управляющего совета и утверждаются директором школы.  </w:t>
      </w:r>
      <w:r>
        <w:rPr>
          <w:b/>
          <w:i/>
          <w:sz w:val="28"/>
          <w:szCs w:val="28"/>
          <w:u w:val="single"/>
        </w:rPr>
        <w:t>(слайд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им каждое положение: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«Положение о Совете по профилактике асоциального поведения подростков». </w:t>
      </w:r>
      <w:r>
        <w:rPr>
          <w:sz w:val="28"/>
          <w:szCs w:val="28"/>
        </w:rPr>
        <w:t>В этом положении указаны принципы, цели и задачи Совета профилактики, функции, категории лиц, в отношении которых проводится индивидуальная профилактическая работа, организация работы Совета профилактики, порядок деятельности Совета профилактики, документация Совета профилактики. Деятельность Совета оформляется в следующих докуме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каз директора школы  о создании Совета по профилакти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урнал (тетрадь) протоколов заседания Совета по профилак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граммы (планы) индивидуальной профилактической работы с учащимися, состоящими на различных видах уч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иски учащихся, семей состоящих на уче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отека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«Положение о правилах постановки учащихся на внутришкольный контроль ». </w:t>
      </w:r>
      <w:r>
        <w:rPr>
          <w:sz w:val="28"/>
          <w:szCs w:val="28"/>
        </w:rPr>
        <w:t xml:space="preserve">В нем указаны критерии постановки учащихся на ВШ учет, основания для снятия с ВШ учета, а так же о том, кто несет контроль и ответственность за указанным видом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«Положение о правилах постановки на ВШК семей, находящихся в социально-опасном положении». </w:t>
      </w:r>
      <w:r>
        <w:rPr>
          <w:sz w:val="28"/>
          <w:szCs w:val="28"/>
        </w:rPr>
        <w:t>В положении указ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рядок постановки на ВШК семей, находящихся в социально-опасном положен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ржание работы с семьями, поставленными на внутришкольный уч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ания для снятия семей с эт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документами в моей работе является журнал учета работы с детьми и семьями группы- риска, в который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писки детей, семей, стоящих на различных видах учета (КДН и ВШ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ланы работы социального педагога и психолога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лан работы Совета по профилактике асоциального поведения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ланы по профилактике вредных привы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коррекционный план работы с детьми «группы рис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по решению Совета по профилактике асоциального поведения и заседания КДН, учащийся или семья ставится на учет, на них заводится карта учета, которая ведется  пока учащийся или семья состоят на учет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став карты   входят следующие документы:    </w:t>
      </w:r>
      <w:r>
        <w:rPr>
          <w:b/>
          <w:i/>
          <w:sz w:val="28"/>
          <w:szCs w:val="28"/>
          <w:u w:val="single"/>
        </w:rPr>
        <w:t>(показ слай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очки учета на ученика и сем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иска из протокола о постановке на у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циально-педагогическая характеристика на учен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арактеристика ученика и семьи (на каждый учебный год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 обследования жилищно-бытовых условий (2 раза в год осень-весн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дивидуальный план профилактической работы с учащимися и семь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бель успеваемости и посещаемости учебных занят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нятость во внеурочное время и на каникул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комендации психолога и динамика о работе (положительная или нет),</w:t>
      </w:r>
    </w:p>
    <w:p>
      <w:pPr>
        <w:pStyle w:val="Normal"/>
        <w:rPr/>
      </w:pPr>
      <w:r>
        <w:rPr>
          <w:sz w:val="28"/>
          <w:szCs w:val="28"/>
        </w:rPr>
        <w:t xml:space="preserve">После снятия с учета  карта хранится 3 года.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5:55:00Z</dcterms:created>
  <dc:creator>Учительская</dc:creator>
  <dc:description/>
  <cp:keywords/>
  <dc:language>en-US</dc:language>
  <cp:lastModifiedBy>Учительская</cp:lastModifiedBy>
  <cp:lastPrinted>2011-12-15T17:17:00Z</cp:lastPrinted>
  <dcterms:modified xsi:type="dcterms:W3CDTF">2011-12-15T14:18:00Z</dcterms:modified>
  <cp:revision>4</cp:revision>
  <dc:subject/>
  <dc:title>В социально-педагогической деятельности социальный педагог руководствуется следующими основными и нормативными документами:</dc:title>
</cp:coreProperties>
</file>